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4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3647"/>
        <w:gridCol w:w="5052"/>
      </w:tblGrid>
      <w:tr>
        <w:trPr>
          <w:trHeight w:val="36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06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27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03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11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84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20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117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10"/>
        <w:gridCol w:w="10"/>
        <w:gridCol w:w="1587"/>
        <w:gridCol w:w="2439"/>
        <w:gridCol w:w="569"/>
        <w:gridCol w:w="4295"/>
        <w:gridCol w:w="7"/>
        <w:gridCol w:w="7"/>
      </w:tblGrid>
      <w:tr>
        <w:trPr>
          <w:trHeight w:val="56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 г. Йошкар-Ол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 г. Йошкар-Ол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Р-17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. 4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Р-17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Республика, г. Новочебоксарск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.Интернационалистов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Республика, г. Новочебоксарск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Республика, г. Новочебоксарск</w:t>
            </w:r>
          </w:p>
        </w:tc>
      </w:tr>
      <w:tr>
        <w:trPr>
          <w:trHeight w:val="536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Республика, г. Новочебоксарск</w:t>
            </w:r>
          </w:p>
        </w:tc>
      </w:tr>
      <w:tr>
        <w:trPr>
          <w:trHeight w:val="54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Республика, г. Новочебоксарск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. 12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74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. Чебоксары</w:t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шт. Кугеси</w:t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Цивильск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авла Ива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Цивильск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Кошноруй</w:t>
            </w:r>
          </w:p>
        </w:tc>
      </w:tr>
      <w:tr>
        <w:trPr>
          <w:trHeight w:val="274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4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д. Дальние Сормы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,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.24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п. Шихазаны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Асхв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Малые Бикшихи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Маяк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Комсомольское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 с. Комсомольское </w:t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Долгий Остров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4L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Малое Батырево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ыгырдан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Батырево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ыгырдан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36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Республика    с.    Карабай -Шемурша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536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Республика        д. Новая Шемурша</w:t>
            </w:r>
          </w:p>
        </w:tc>
      </w:tr>
      <w:tr>
        <w:trPr>
          <w:trHeight w:val="299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5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с. Орловка</w:t>
            </w:r>
          </w:p>
        </w:tc>
      </w:tr>
      <w:tr>
        <w:trPr>
          <w:trHeight w:val="277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0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0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0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50-летия ВЛКСМ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й дивизии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ретьего Интернационала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0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-й Инженерный пр-д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7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-й Инженерный пр-д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-й Инженерный пр-д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ий пр-т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3"/>
        <w:gridCol w:w="1921"/>
        <w:gridCol w:w="1656"/>
        <w:gridCol w:w="1596"/>
        <w:gridCol w:w="1345"/>
        <w:gridCol w:w="1991"/>
      </w:tblGrid>
      <w:tr>
        <w:trPr>
          <w:trHeight w:val="288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60"/>
        <w:gridCol w:w="1558"/>
      </w:tblGrid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0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2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0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8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2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301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11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276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</w:rPr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1</Characters>
  <CharactersWithSpaces>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19:00Z</dcterms:created>
  <dc:creator/>
  <dc:description/>
  <dc:language>en-US</dc:language>
  <cp:lastModifiedBy/>
  <dcterms:modified xsi:type="dcterms:W3CDTF">2017-11-16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